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Heading2"/>
        <w:jc w:val="center"/>
        <w:rPr/>
      </w:pPr>
      <w:r>
        <w:rPr/>
        <w:t>Formula 1 Season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</w:t>
        <w:tab/>
        <w:tab/>
        <w:t xml:space="preserve">   Track</w:t>
        <w:tab/>
        <w:tab/>
        <w:t>Date</w:t>
        <w:tab/>
        <w:tab/>
        <w:t xml:space="preserve">     Winner</w:t>
        <w:tab/>
        <w:tab/>
        <w:t xml:space="preserve">     Pole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Australian GP</w:t>
        <w:tab/>
        <w:tab/>
        <w:t>Albert Park</w:t>
        <w:tab/>
        <w:tab/>
        <w:t xml:space="preserve"> 3/3</w:t>
        <w:tab/>
        <w:tab/>
        <w:t>Michael Schumacher</w:t>
        <w:tab/>
        <w:t>Rubens Barrichello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Malaysian GP</w:t>
        <w:tab/>
        <w:tab/>
        <w:t>Sepang</w:t>
        <w:tab/>
        <w:tab/>
        <w:tab/>
        <w:t>17/3</w:t>
        <w:tab/>
        <w:tab/>
        <w:t>Ralf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Brazilian GP</w:t>
        <w:tab/>
        <w:tab/>
        <w:t>Sao Paulo</w:t>
        <w:tab/>
        <w:tab/>
        <w:t>31/3</w:t>
        <w:tab/>
        <w:tab/>
        <w:t>Michael Schumacher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San Marino Gp</w:t>
        <w:tab/>
        <w:t>Imola</w:t>
        <w:tab/>
        <w:tab/>
        <w:tab/>
        <w:t>14/4</w:t>
        <w:tab/>
        <w:tab/>
        <w:t>Michael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Spanish GP</w:t>
        <w:tab/>
        <w:tab/>
        <w:t>Catalunya</w:t>
        <w:tab/>
        <w:tab/>
        <w:t>28/4</w:t>
        <w:tab/>
        <w:tab/>
        <w:t>Michael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Austria Gp</w:t>
        <w:tab/>
        <w:tab/>
        <w:t>A1-Ring</w:t>
        <w:tab/>
        <w:tab/>
        <w:t>12/5</w:t>
        <w:tab/>
        <w:tab/>
        <w:t>Michael Schumacher</w:t>
        <w:tab/>
        <w:t>Rubens Barrichello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Monte Carlo GP</w:t>
        <w:tab/>
        <w:t>Monaco</w:t>
        <w:tab/>
        <w:tab/>
        <w:t>26/5</w:t>
        <w:tab/>
        <w:tab/>
        <w:t>David Coulthard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Canadian GP</w:t>
        <w:tab/>
        <w:tab/>
        <w:t>Villeneuve</w:t>
        <w:tab/>
        <w:tab/>
        <w:t>9/6</w:t>
        <w:tab/>
        <w:tab/>
        <w:t>Michael Schumacher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European Gp</w:t>
        <w:tab/>
        <w:tab/>
        <w:t>Nurburgring</w:t>
        <w:tab/>
        <w:tab/>
        <w:t>23/6</w:t>
        <w:tab/>
        <w:tab/>
        <w:t>Rubens Barrichello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British Gp</w:t>
        <w:tab/>
        <w:tab/>
        <w:t>Silverstone</w:t>
        <w:tab/>
        <w:tab/>
        <w:t>7/7</w:t>
        <w:tab/>
        <w:tab/>
        <w:t>Michael Schumacher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French Gp</w:t>
        <w:tab/>
        <w:tab/>
        <w:t>Magny Cours</w:t>
        <w:tab/>
        <w:tab/>
        <w:t xml:space="preserve">21/7            </w:t>
        <w:tab/>
        <w:t>Michael Schumacher</w:t>
        <w:tab/>
        <w:t>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German Gp</w:t>
        <w:tab/>
        <w:tab/>
        <w:t xml:space="preserve">Hockenheim </w:t>
        <w:tab/>
        <w:tab/>
        <w:t>28/7</w:t>
        <w:tab/>
        <w:tab/>
        <w:t>Michael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Hungarian Gp</w:t>
        <w:tab/>
        <w:tab/>
        <w:t>Hungaroring</w:t>
        <w:tab/>
        <w:tab/>
        <w:t>18/8</w:t>
        <w:tab/>
        <w:tab/>
        <w:t>Rubens Barrichello</w:t>
        <w:tab/>
        <w:t>Rubens Barrichello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Belgian GP</w:t>
        <w:tab/>
        <w:tab/>
        <w:t>Spa-Francorchamps</w:t>
        <w:tab/>
        <w:t>1/9</w:t>
        <w:tab/>
        <w:tab/>
        <w:t>Michael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Italian GP</w:t>
        <w:tab/>
        <w:tab/>
        <w:t>Monza</w:t>
        <w:tab/>
        <w:tab/>
        <w:tab/>
        <w:t>15/9</w:t>
        <w:tab/>
        <w:tab/>
        <w:t>Rubens Barrichello     Juan Pablo Montoya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American GP</w:t>
        <w:tab/>
        <w:tab/>
        <w:t>Indianapolis</w:t>
        <w:tab/>
        <w:tab/>
        <w:t>29/9</w:t>
        <w:tab/>
        <w:tab/>
        <w:t>Rubens Barrichello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Japanish GP</w:t>
        <w:tab/>
        <w:tab/>
        <w:t>Suzuka</w:t>
        <w:tab/>
        <w:tab/>
        <w:tab/>
        <w:t>13/10</w:t>
        <w:tab/>
        <w:tab/>
        <w:t>Michael Schumacher</w:t>
        <w:tab/>
        <w:t>Michael Schumacher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/>
      </w:pPr>
      <w:r>
        <w:rPr>
          <w:lang w:val="en-US"/>
        </w:rPr>
        <w:t xml:space="preserve">     </w:t>
      </w:r>
      <w:r>
        <w:rPr>
          <w:color w:val="FF0000"/>
          <w:lang w:val="en-US"/>
        </w:rPr>
        <w:tab/>
      </w:r>
    </w:p>
    <w:p>
      <w:pPr>
        <w:pStyle w:val="Heading3"/>
        <w:ind w:right="-1368" w:hanging="0"/>
        <w:rPr/>
      </w:pPr>
      <w:r>
        <w:rPr/>
        <w:t>Line-up 2002</w:t>
      </w:r>
    </w:p>
    <w:p>
      <w:pPr>
        <w:pStyle w:val="Normal"/>
        <w:ind w:right="-1368" w:hanging="0"/>
        <w:rPr>
          <w:color w:val="FF0000"/>
          <w:lang w:val="en-US"/>
        </w:rPr>
      </w:pPr>
      <w:r>
        <w:rPr>
          <w:color w:val="FF0000"/>
          <w:lang w:val="en-US"/>
        </w:rPr>
        <w:tab/>
      </w:r>
    </w:p>
    <w:p>
      <w:pPr>
        <w:pStyle w:val="Normal"/>
        <w:ind w:right="-1368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1368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(S) This testdriver is the spare driver of the team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(-) It is a official testdriver with a contract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(*) This drivers did some testing or only one test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Scuderia Ferrari Marlboro </w:t>
        <w:tab/>
        <w:t xml:space="preserve">Ferrari(Fiat)  </w:t>
        <w:tab/>
        <w:t>Bridgestone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/>
        <w:t>1.Michael Schumacher (Ger)</w:t>
      </w:r>
    </w:p>
    <w:p>
      <w:pPr>
        <w:pStyle w:val="Normal"/>
        <w:ind w:right="-1368" w:hanging="0"/>
        <w:rPr/>
      </w:pPr>
      <w:r>
        <w:rPr/>
        <w:tab/>
      </w:r>
      <w:r>
        <w:rPr>
          <w:lang w:val="en-US"/>
        </w:rPr>
        <w:t>2.Rubens Barrichello (Bra)</w:t>
        <w:tab/>
        <w:tab/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Testdrivers: -Luca Badoer (I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  <w:t xml:space="preserve">     -Luciano Burti (Bra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West Mclaren </w:t>
        <w:tab/>
        <w:t>Mercedes(Ilmor)</w:t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3.David Coulthard (GBR)</w:t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4.Kimi Raikonnen (Fin)</w:t>
      </w:r>
    </w:p>
    <w:p>
      <w:pPr>
        <w:pStyle w:val="Normal"/>
        <w:ind w:right="-1368" w:hanging="0"/>
        <w:rPr/>
      </w:pPr>
      <w:r>
        <w:rPr>
          <w:lang w:val="fr-FR"/>
        </w:rPr>
        <w:tab/>
      </w:r>
      <w:r>
        <w:rPr>
          <w:lang w:val="en-US"/>
        </w:rPr>
        <w:t>Testdriver: (S)Alexandro Wurz (Aus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  <w:t xml:space="preserve">    -Darren Turner (GBR)</w:t>
        <w:tab/>
      </w:r>
    </w:p>
    <w:p>
      <w:pPr>
        <w:pStyle w:val="Normal"/>
        <w:ind w:right="-1368" w:hanging="0"/>
        <w:rPr/>
      </w:pPr>
      <w:r>
        <w:rPr>
          <w:lang w:val="en-US"/>
        </w:rPr>
        <w:tab/>
        <w:tab/>
        <w:tab/>
      </w:r>
      <w:r>
        <w:rPr>
          <w:lang w:val="fr-FR"/>
        </w:rPr>
        <w:t>* Jean Alesi (Fra)</w:t>
      </w:r>
    </w:p>
    <w:p>
      <w:pPr>
        <w:pStyle w:val="Normal"/>
        <w:ind w:right="-1368" w:hanging="0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Williams F1</w:t>
        <w:tab/>
        <w:t>BMW</w:t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5.Ralf Schumacher (Ger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6.Juan Pablo Montoya (Col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Testdrivers:(S)Marc Gene (Esp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ab/>
        <w:t xml:space="preserve">      -Antonio Pizzonia (Bra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Sauber</w:t>
        <w:tab/>
        <w:t>Petronas Ferrari Engine</w:t>
        <w:tab/>
        <w:t>Bridgestone</w:t>
        <w:tab/>
        <w:tab/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7.Nick Heidfeld (Ger)</w:t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8.Felippe Massa (Bra)</w:t>
      </w:r>
    </w:p>
    <w:p>
      <w:pPr>
        <w:pStyle w:val="Normal"/>
        <w:ind w:right="-1368" w:hanging="0"/>
        <w:rPr/>
      </w:pPr>
      <w:r>
        <w:rPr>
          <w:lang w:val="fr-FR"/>
        </w:rPr>
        <w:tab/>
        <w:tab/>
      </w:r>
      <w:r>
        <w:rPr>
          <w:lang w:val="en-US"/>
        </w:rPr>
        <w:t>-Heinz-Harald Frentzen (Replaced Massa during the GP of the USA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1368" w:hanging="0"/>
        <w:rPr/>
      </w:pPr>
      <w:r>
        <w:rPr/>
        <w:t>DHL Jordan</w:t>
        <w:tab/>
        <w:t>Honda</w:t>
        <w:tab/>
        <w:t>Bridgeston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ab/>
      </w:r>
      <w:r>
        <w:rPr>
          <w:lang w:val="en-US"/>
        </w:rPr>
        <w:t>9.Giancarlo Fisichella (I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10.Takumo Sato (Jap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Lucky Strike BAR</w:t>
        <w:tab/>
        <w:t>Honda</w:t>
        <w:tab/>
        <w:t>Bridgestone</w:t>
        <w:tab/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11.Jaques Villeneuve (Can)</w:t>
      </w:r>
    </w:p>
    <w:p>
      <w:pPr>
        <w:pStyle w:val="Normal"/>
        <w:ind w:right="-1368" w:hanging="0"/>
        <w:rPr/>
      </w:pPr>
      <w:r>
        <w:rPr>
          <w:lang w:val="fr-FR"/>
        </w:rPr>
        <w:tab/>
      </w:r>
      <w:r>
        <w:rPr>
          <w:lang w:val="en-US"/>
        </w:rPr>
        <w:t>12.Olivier Panis (Fra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Testdrivers:(S)Anthony Davidson (Gbr)</w:t>
      </w:r>
    </w:p>
    <w:p>
      <w:pPr>
        <w:pStyle w:val="Normal"/>
        <w:ind w:right="-1368" w:hanging="0"/>
        <w:rPr/>
      </w:pPr>
      <w:r>
        <w:rPr>
          <w:lang w:val="en-US"/>
        </w:rPr>
        <w:tab/>
        <w:tab/>
        <w:t xml:space="preserve">      </w:t>
      </w:r>
      <w:r>
        <w:rPr>
          <w:lang w:val="fr-FR"/>
        </w:rPr>
        <w:t>-Patrick Le Marie (Fra)</w:t>
      </w:r>
    </w:p>
    <w:p>
      <w:pPr>
        <w:pStyle w:val="Normal"/>
        <w:ind w:right="-1368" w:hanging="0"/>
        <w:rPr/>
      </w:pPr>
      <w:r>
        <w:rPr>
          <w:lang w:val="fr-FR"/>
        </w:rPr>
        <w:tab/>
        <w:tab/>
        <w:t xml:space="preserve">      </w:t>
      </w:r>
      <w:r>
        <w:rPr/>
        <w:t>-Darren Manning (GB)</w:t>
      </w:r>
    </w:p>
    <w:p>
      <w:pPr>
        <w:pStyle w:val="Normal"/>
        <w:ind w:right="-1368" w:hanging="0"/>
        <w:rPr/>
      </w:pPr>
      <w:r>
        <w:rPr/>
        <w:tab/>
        <w:tab/>
        <w:t xml:space="preserve">      </w:t>
      </w:r>
      <w:r>
        <w:rPr>
          <w:lang w:val="en-US"/>
        </w:rPr>
        <w:t>-Ryu Fukuda (JPN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Mild Seven Renault Renault</w:t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14.Jarno Trulli (I)</w:t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15.Jenson Button (Gbr)</w:t>
      </w:r>
    </w:p>
    <w:p>
      <w:pPr>
        <w:pStyle w:val="Normal"/>
        <w:ind w:right="-1368" w:hanging="0"/>
        <w:rPr/>
      </w:pPr>
      <w:r>
        <w:rPr>
          <w:lang w:val="fr-FR"/>
        </w:rPr>
        <w:tab/>
      </w:r>
      <w:r>
        <w:rPr>
          <w:lang w:val="en-US"/>
        </w:rPr>
        <w:t>Testdriver: (S)Fernando Alonso (Esp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JaguarF1 Racing</w:t>
        <w:tab/>
        <w:t>Cosworth</w:t>
        <w:tab/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16.Eddie Irvine (NIr)</w:t>
      </w:r>
    </w:p>
    <w:p>
      <w:pPr>
        <w:pStyle w:val="Normal"/>
        <w:ind w:right="-1368" w:hanging="0"/>
        <w:rPr>
          <w:lang w:val="fr-FR"/>
        </w:rPr>
      </w:pPr>
      <w:r>
        <w:rPr>
          <w:lang w:val="fr-FR"/>
        </w:rPr>
        <w:tab/>
        <w:t>17.Pedro de la Rosa (Esp)</w:t>
      </w:r>
    </w:p>
    <w:p>
      <w:pPr>
        <w:pStyle w:val="Normal"/>
        <w:ind w:right="-1368" w:hanging="0"/>
        <w:rPr/>
      </w:pPr>
      <w:r>
        <w:rPr>
          <w:lang w:val="fr-FR"/>
        </w:rPr>
        <w:tab/>
      </w:r>
      <w:r>
        <w:rPr>
          <w:lang w:val="en-US"/>
        </w:rPr>
        <w:t>Testdriver:(S)Andre Lotterer (Ger)</w:t>
        <w:tab/>
        <w:t xml:space="preserve"> 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  <w:t xml:space="preserve">    -Marc Webber (Aus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Orange Arrows</w:t>
        <w:tab/>
        <w:t>Cosworth</w:t>
        <w:tab/>
        <w:tab/>
        <w:t>Bridgestone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20.Heinz-Harald Frentzen (Ger)</w:t>
      </w:r>
    </w:p>
    <w:p>
      <w:pPr>
        <w:pStyle w:val="Normal"/>
        <w:ind w:right="-1368" w:hanging="0"/>
        <w:rPr/>
      </w:pPr>
      <w:r>
        <w:rPr>
          <w:lang w:val="en-US"/>
        </w:rPr>
        <w:tab/>
      </w:r>
      <w:r>
        <w:rPr>
          <w:lang w:val="fr-FR"/>
        </w:rPr>
        <w:t>21.Enrique Bernoldi (Bra)</w:t>
      </w:r>
    </w:p>
    <w:p>
      <w:pPr>
        <w:pStyle w:val="Normal"/>
        <w:ind w:right="-1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KL Minardi</w:t>
        <w:tab/>
        <w:t>Asiatech</w:t>
        <w:tab/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22.Alex Yoong (Mas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  <w:t>-Anthony Davidson (He replaced him during the Gp of Belgium and Hungary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23.Marc Webber (Aus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Testdriver:(S)David Saelens(Bel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-Matteo Bobbi(I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ab/>
        <w:t xml:space="preserve">   * Christian Albers (Ned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 xml:space="preserve">Panasonic Toyota  Racing </w:t>
        <w:tab/>
        <w:t>Toyota</w:t>
        <w:tab/>
        <w:t>Michelin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24.Mika Salo (Fin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25.Alann McNish (GBr)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ab/>
        <w:t>Testdriver:(S)Stephan Sarrazine(Fra)</w:t>
        <w:tab/>
      </w:r>
    </w:p>
    <w:p>
      <w:pPr>
        <w:pStyle w:val="Normal"/>
        <w:ind w:right="-1368" w:hanging="0"/>
        <w:rPr/>
      </w:pPr>
      <w:r>
        <w:rPr>
          <w:lang w:val="en-US"/>
        </w:rPr>
        <w:tab/>
        <w:t xml:space="preserve">           </w:t>
      </w:r>
      <w:r>
        <w:rPr>
          <w:lang w:val="fr-FR"/>
        </w:rPr>
        <w:t>-Bryan Riscoe (Aus)</w:t>
      </w:r>
    </w:p>
    <w:p>
      <w:pPr>
        <w:pStyle w:val="Normal"/>
        <w:ind w:right="-1368" w:hanging="0"/>
        <w:rPr>
          <w:lang w:val="fr-FR"/>
        </w:rPr>
      </w:pPr>
      <w:r>
        <w:rPr>
          <w:lang w:val="fr-FR"/>
        </w:rPr>
        <w:tab/>
        <w:t xml:space="preserve">           -Toranasuki Takagi (Jap)</w:t>
      </w:r>
    </w:p>
    <w:p>
      <w:pPr>
        <w:pStyle w:val="Normal"/>
        <w:ind w:right="-1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1368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right="-1368" w:hanging="0"/>
        <w:jc w:val="center"/>
        <w:rPr>
          <w:b/>
          <w:b/>
          <w:bCs/>
          <w:color w:val="FF0000"/>
          <w:sz w:val="32"/>
          <w:lang w:val="en-US"/>
        </w:rPr>
      </w:pPr>
      <w:r>
        <w:rPr>
          <w:b/>
          <w:bCs/>
          <w:color w:val="FF0000"/>
          <w:sz w:val="32"/>
          <w:lang w:val="en-US"/>
        </w:rPr>
        <w:t>Special</w:t>
      </w:r>
    </w:p>
    <w:p>
      <w:pPr>
        <w:pStyle w:val="Normal"/>
        <w:ind w:right="-1368" w:hanging="0"/>
        <w:rPr>
          <w:b/>
          <w:b/>
          <w:bCs/>
          <w:color w:val="FF0000"/>
          <w:sz w:val="32"/>
          <w:lang w:val="en-US"/>
        </w:rPr>
      </w:pPr>
      <w:r>
        <w:rPr>
          <w:b/>
          <w:bCs/>
          <w:color w:val="FF0000"/>
          <w:sz w:val="32"/>
          <w:lang w:val="en-US"/>
        </w:rPr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*Schumacher is the first driver to win the Championship so early, in 2002 it was in France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*Ferrari broke the record of Mclaren which scored 199 points in 1988 in 16 races and Ferrari scored 211 points in 17 races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*Juan Pablo Montoya drives the fastest Qualifying lap in the F1 ever, and breaking the old record of Keke Rosberg who drove a fastest lap at Silverstone 1985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  <w:t>*Schumacher broke the record of most victories in one season, it were 11 victories.</w:t>
      </w:r>
    </w:p>
    <w:p>
      <w:pPr>
        <w:pStyle w:val="Normal"/>
        <w:ind w:right="-1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3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ind w:right="-1368" w:hanging="0"/>
        <w:jc w:val="center"/>
        <w:rPr/>
      </w:pPr>
      <w:r>
        <w:rPr/>
        <w:t>Driver and Constructer End stand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mber in a block means the number of points and in brackets is het position in that race</w:t>
      </w:r>
    </w:p>
    <w:p>
      <w:pPr>
        <w:pStyle w:val="Normal"/>
        <w:rPr>
          <w:lang w:val="en-US"/>
        </w:rPr>
      </w:pPr>
      <w:r>
        <w:rPr>
          <w:lang w:val="en-US"/>
        </w:rPr>
        <w:t>A empty block means he didn’t take part in that GP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= Did not Finis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16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80"/>
        <w:gridCol w:w="1440"/>
      </w:tblGrid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iver</w:t>
            </w:r>
          </w:p>
        </w:tc>
        <w:tc>
          <w:tcPr>
            <w:tcW w:w="12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p’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s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az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n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g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a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l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a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apa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 Points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Michael Schumacher (G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Rubens Barrichello (Br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7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Juan Pablo Montoya (C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Ralf Schumacher (G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David Coulthard (GB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Kimi Raikkonen (F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Jenson Button (GB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 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Jarno Trulli (I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Eddie Irvine (GB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(9)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Nick Heidfeld (G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Giancarlo Fisichella (I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Jaques Villeneuve (Ca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Felipe Massa (Br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Olivier Panis (Fr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Takumo Sato (Jp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Mark Webber (Au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.Mika Salo (F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Heinz-Harald Frentzen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G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3)*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Allan McNish (GB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Alex Yoong (M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.Pedro de la Rosa (Es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.Enrique Bernoldi (Br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*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Anthony Davidson (Gb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*</w:t>
      </w:r>
      <w:r>
        <w:rPr>
          <w:lang w:val="en-US"/>
        </w:rPr>
        <w:t xml:space="preserve">1 = Fisichella crashed on Sunday Morning and was forbidden to race, said Sith Watki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2 = He was passed in this Gp to avoid a penalty, that he would be putted back 10 place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grid at the GP of the USA</w:t>
      </w:r>
    </w:p>
    <w:p>
      <w:pPr>
        <w:pStyle w:val="Normal"/>
        <w:rPr>
          <w:lang w:val="en-US"/>
        </w:rPr>
      </w:pPr>
      <w:r>
        <w:rPr>
          <w:lang w:val="en-US"/>
        </w:rPr>
        <w:t>*3= Minardi withdrawed both cars after both cars began losing wings.</w:t>
      </w:r>
    </w:p>
    <w:p>
      <w:pPr>
        <w:pStyle w:val="Normal"/>
        <w:rPr>
          <w:lang w:val="en-US"/>
        </w:rPr>
      </w:pPr>
      <w:r>
        <w:rPr>
          <w:lang w:val="en-US"/>
        </w:rPr>
        <w:t>*4= Arrows drivers did drove but haven’t done a serious attempt to qualif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5= The team Arrows and his drivers Bernoldi and Frenzten, didn’t drove in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raceweekend. </w:t>
      </w:r>
    </w:p>
    <w:p>
      <w:pPr>
        <w:pStyle w:val="Normal"/>
        <w:rPr>
          <w:lang w:val="en-US"/>
        </w:rPr>
      </w:pPr>
      <w:r>
        <w:rPr>
          <w:lang w:val="en-US"/>
        </w:rPr>
        <w:t>*6= Frentzen drove in stead of Massa at the Sauber team.</w:t>
      </w:r>
    </w:p>
    <w:p>
      <w:pPr>
        <w:pStyle w:val="Normal"/>
        <w:rPr>
          <w:lang w:val="en-US"/>
        </w:rPr>
      </w:pPr>
      <w:r>
        <w:rPr>
          <w:lang w:val="en-US"/>
        </w:rPr>
        <w:t>*7= He crashed very hard and Sith Watkins had forbidden him to drive.</w:t>
      </w:r>
    </w:p>
    <w:p>
      <w:pPr>
        <w:pStyle w:val="Normal"/>
        <w:rPr>
          <w:lang w:val="en-US"/>
        </w:rPr>
      </w:pPr>
      <w:r>
        <w:rPr>
          <w:lang w:val="en-US"/>
        </w:rPr>
        <w:t>*8= Yoong failed to Qualify</w:t>
      </w:r>
    </w:p>
    <w:p>
      <w:pPr>
        <w:pStyle w:val="Normal"/>
        <w:rPr>
          <w:lang w:val="en-US"/>
        </w:rPr>
      </w:pPr>
      <w:r>
        <w:rPr>
          <w:lang w:val="en-US"/>
        </w:rPr>
        <w:t>*9= Yoong was replaced by David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ructers Champions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ove box is the number of points and the box under is the standing of the first and second d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720"/>
        <w:gridCol w:w="900"/>
        <w:gridCol w:w="720"/>
        <w:gridCol w:w="720"/>
        <w:gridCol w:w="720"/>
        <w:gridCol w:w="720"/>
        <w:gridCol w:w="180"/>
        <w:gridCol w:w="1260"/>
      </w:tblGrid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ams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p’s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s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raz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n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on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ur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g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ong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lg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ta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apa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1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Scuderio Ferrari Marlboro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lang w:val="en-US"/>
              </w:rPr>
              <w:t>2.WilliamsF1 Team ..BMW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</w:t>
            </w:r>
            <w:r>
              <w:rPr>
                <w:sz w:val="22"/>
                <w:lang w:val="en-US"/>
              </w:rPr>
              <w:t>West Mclar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..Mercedes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Mild Seven Renault-Renault F1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Sauber .Petronas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\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\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DHL Jordan-Honda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\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\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\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 .Jaguar Racing ..Cosworth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\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\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.Lucky Strike BAR ..Honda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\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\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\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\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\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KL Minardi-Asiatech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\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\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\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\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Panasonic Toyota Racing-Toyota-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\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\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\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\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\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\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1</w:t>
            </w:r>
            <w:r>
              <w:rPr>
                <w:lang w:val="en-US"/>
              </w:rPr>
              <w:t>.Orange Arrows Cosworth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\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\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8" w:hanging="0"/>
      <w:jc w:val="center"/>
      <w:outlineLvl w:val="2"/>
    </w:pPr>
    <w:rPr>
      <w:b/>
      <w:bCs/>
      <w:color w:val="FF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68" w:hanging="0"/>
      <w:outlineLvl w:val="3"/>
    </w:pPr>
    <w:rPr>
      <w:b/>
      <w:bCs/>
      <w:color w:val="FF0000"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20:50:00Z</dcterms:created>
  <dc:creator>Een tevreden Microsoft Office-gebruiker</dc:creator>
  <dc:description/>
  <dc:language>en-US</dc:language>
  <cp:lastModifiedBy>Daniel te Hoonte</cp:lastModifiedBy>
  <dcterms:modified xsi:type="dcterms:W3CDTF">2002-11-06T12:59:00Z</dcterms:modified>
  <cp:revision>16</cp:revision>
  <dc:subject/>
  <dc:title/>
</cp:coreProperties>
</file>